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Halliku metskond 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rista Ahman esitas 30.05.2023. a taotluse nr JV-MAA-1/2573 isikliku kasutusõiguse seadmiseks Elektrilevi OÜ kasuks riigile kuuluvale Jõgeva maakonnas Mustvee vallas Võtikvere külas asuvale Halliku metskond 6 kinnisasjale (kinnistu registriosa nr 14550350, katastritunnus 81001:001:0588),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tööprojekti </w:t>
      </w:r>
      <w:r>
        <w:rPr>
          <w:i/>
          <w:iCs/>
        </w:rPr>
        <w:t>nr LR8159</w:t>
      </w:r>
      <w:r>
        <w:rPr/>
        <w:t xml:space="preserve"> </w:t>
      </w:r>
      <w:r>
        <w:rPr>
          <w:i/>
        </w:rPr>
        <w:t xml:space="preserve">„Torma prügila elektritootja (16 kuni 499 kV) tingimuste muutmine, Võtikvere küla, Mustvee vald, Jõgeva maakond“ </w:t>
      </w:r>
      <w:r>
        <w:rPr/>
        <w:t xml:space="preserve">elluviimiseks. Töö raames kavandatakse kinnisasjale paigaldada elektrimaakaabelliin ja harukilp (edaspidi koos nimetatud </w:t>
      </w:r>
      <w:r>
        <w:rPr>
          <w:i/>
        </w:rPr>
        <w:t>elektripaigaldis</w:t>
      </w:r>
      <w:r>
        <w:rPr/>
        <w:t>). Projektlahendus on RMK Jõgevamaa metsaülema poolt kooskõlastatud 20.03.2023 kirjaga nr 3-1.1/2023/267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Halliku metskond 6 kinnisasja kinnistusraamatu III jakku on sisse kantud isiklik kasutusõigus Elering AS (registrikood 11022625), Elektrilevi OÜ (registrikood 11050857) ja EveconSolar 403 OÜ (registrikood 16103386)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550350, riigi kinnisvararegistri objekti kood KV5024, katastritunnus 81001:001:0588, asukoht Jõgeva maakond, Mustvee vald, Võtikvere küla, </w:t>
      </w:r>
      <w:r>
        <w:rPr>
          <w:i/>
          <w:iCs/>
          <w:szCs w:val="24"/>
          <w:u w:val="single"/>
        </w:rPr>
        <w:t>Halliku metskond 6</w:t>
      </w:r>
      <w:r>
        <w:rPr>
          <w:szCs w:val="24"/>
        </w:rPr>
        <w:t xml:space="preserve">, pindala 1063,29 ha, sihtotstarve maatulundusmaa, kaitsealune maa). Kasutusõiguse ala suurus on ligikaudu </w:t>
      </w:r>
      <w:r>
        <w:rPr>
          <w:i/>
          <w:szCs w:val="24"/>
        </w:rPr>
        <w:t>43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vo Jürissaar,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6:38:00Z</dcterms:created>
  <dc:creator>RMK kasutaja</dc:creator>
  <dc:description>Version 1.0, Märts 2007</dc:description>
  <cp:keywords/>
  <dc:language>en-US</dc:language>
  <cp:lastModifiedBy>Urve Jõgi</cp:lastModifiedBy>
  <cp:lastPrinted>2023-03-27T10:49:00Z</cp:lastPrinted>
  <dcterms:modified xsi:type="dcterms:W3CDTF">2023-07-04T06:50: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